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>
                <w:b/>
                <w:b/>
                <w:color w:val="FF0000"/>
              </w:rPr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ella Villa </w:t>
            </w:r>
            <w:r>
              <w:rPr/>
              <w:t xml:space="preserve">_________________________________________________________________________ N°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77 porz.</w:t>
            </w:r>
            <w:r>
              <w:rPr/>
              <w:t>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 – XX</w:t>
            </w:r>
            <w:r>
              <w:rPr/>
              <w:t xml:space="preserve">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298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-1768475</wp:posOffset>
                      </wp:positionV>
                      <wp:extent cx="3289935" cy="17697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935" cy="176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62095" cy="19646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17524" r="-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62095" cy="196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05pt;height:139.35pt;mso-wrap-distance-left:9.05pt;mso-wrap-distance-right:9.05pt;mso-wrap-distance-top:0pt;mso-wrap-distance-bottom:0pt;margin-top:-139.25pt;mso-position-vertical-relative:text;margin-left: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2095" cy="19646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17524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209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22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951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951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951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 </w:t>
            </w:r>
            <w:r>
              <w:rPr/>
              <w:t>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0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70650" cy="44081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0" cy="440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5865" cy="43154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5865" cy="4315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5pt;height:347.1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865" cy="43154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865" cy="431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9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8:00:00Z</dcterms:modified>
  <cp:revision>62</cp:revision>
  <dc:subject/>
  <dc:title>COMUNE DI  </dc:title>
</cp:coreProperties>
</file>